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2.12.2011г. № 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6,1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8,9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9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11,0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,1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объекту "Строительство объектов коммунальной инфраструктуры (наружные сети водо- и газоснабжения) и внутрипоселковой дороги по пер. Виноградный в ст. Боковская, Боковского района, Ростовской области и по ул. Заречная в ст. Боковская, Боковского района, Ростовской области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8,9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,0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526,9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,9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6,9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6,9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6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6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31,9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2-30T09:40:00Z</dcterms:modified>
  <cp:revision>198</cp:revision>
  <dc:subject/>
  <dc:title>Приложение 3                к решению  Собрания депутатов Краснокутского  сельского поселения второго созыва от 30</dc:title>
</cp:coreProperties>
</file>